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42369416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9 ноября 2025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75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ых участков №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94,297,298,301,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авом решающего голоса из резерва составов участковых комис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ов участковых комиссий избирательных участков №№ 294,297,298,301,318 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нового члена участковой комиссии с правом решающего голоса из резерва 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ов участковых комиссий новых членов участковых комиссий избирательных участков №№ 294,297,298,301,318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в участковые комиссии избирательных участков</w:t>
        <w:br/>
        <w:t>№№ 294,297,298,301,3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25 № 75-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ц, назначенных в составы участковых комиссий избирательных участков №№ </w:t>
      </w:r>
      <w:bookmarkStart w:id="1" w:name="_Hlk21325388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94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97,298,301</w:t>
      </w:r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318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213765971"/>
      <w:bookmarkEnd w:id="2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294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това Екатерин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ая комиссия избирательного участка № </w:t>
      </w:r>
      <w:r>
        <w:rPr/>
        <w:t>297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ьян Виктория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Наталья Алекс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ая комиссия избирательного участка № </w:t>
      </w:r>
      <w:r>
        <w:rPr/>
        <w:t>29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 Антон А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анова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ая комиссия избирательного участка № </w:t>
      </w:r>
      <w:r>
        <w:rPr/>
        <w:t>301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кевич Юри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213765971"/>
      <w:bookmarkStart w:id="4" w:name="_Hlk213765971"/>
      <w:bookmarkEnd w:id="4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ьская Поли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5-11-18T15:11:00Z</cp:lastPrinted>
  <dcterms:modified xsi:type="dcterms:W3CDTF">2025-11-18T12:11:00Z</dcterms:modified>
  <cp:revision>77</cp:revision>
  <dc:subject/>
  <dc:title/>
</cp:coreProperties>
</file>